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66238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1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надання згоди на безоплатну передачу у комунальну власність Бучанської міської територіальної громади  майна від Департаменту екології та природних ресурсів Київської обласної державної адміністрації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екології та природних ресурсів Київської обласної державної адміністрації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 08.02.2024 №331-28.03-2024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безоплатну передачу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, згідно з додатк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 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</w:t>
      </w: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ЕРЕЛІК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Найменування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Параметр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Кількість, 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b/>
                <w:sz w:val="27"/>
                <w:szCs w:val="27"/>
                <w:lang w:val="uk-UA" w:eastAsia="en-US"/>
              </w:rPr>
              <w:t>Вартість. (грн.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и для макулатури, пластику та ск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2 комплекти по 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26390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250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 для макулатури, 2 для пластику, 2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2725,0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Контейнер 120 літр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20 для макулатури, 20 для пластику, 20 для ск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7"/>
                <w:szCs w:val="27"/>
                <w:lang w:val="uk-UA" w:eastAsia="en-US"/>
              </w:rPr>
            </w:pPr>
            <w:r>
              <w:rPr>
                <w:rFonts w:eastAsia="Calibri"/>
                <w:sz w:val="27"/>
                <w:szCs w:val="27"/>
                <w:lang w:val="uk-UA" w:eastAsia="en-US"/>
              </w:rPr>
              <w:t>114900,00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Додаток 2 </w:t>
      </w:r>
    </w:p>
    <w:p>
      <w:pPr>
        <w:pStyle w:val="Normal"/>
        <w:autoSpaceDE w:val="true"/>
        <w:jc w:val="right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05.03.2024 № </w:t>
      </w:r>
      <w:r>
        <w:rPr>
          <w:rFonts w:eastAsia="Calibri"/>
          <w:bCs/>
          <w:sz w:val="26"/>
          <w:szCs w:val="26"/>
          <w:lang w:val="uk-UA" w:eastAsia="en-US"/>
        </w:rPr>
        <w:t>4211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</w:t>
      </w:r>
      <w:r>
        <w:rPr>
          <w:rFonts w:eastAsia="Calibri"/>
          <w:b/>
          <w:sz w:val="28"/>
          <w:szCs w:val="28"/>
          <w:lang w:val="uk-UA" w:eastAsia="en-US"/>
        </w:rPr>
        <w:t>безоплатної  передачі у комунальну власність Бучанської міської територіальної громади майна від Департаменту екології та природних ресурсів Київської обласної державної адміністрації, а саме контейнерів для роздільного збору побутових відходів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>Департаменту екології та природних ресурсів К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8T09:56:00Z</cp:lastPrinted>
  <dcterms:modified xsi:type="dcterms:W3CDTF">2024-03-08T07:56:00Z</dcterms:modified>
  <cp:revision>66</cp:revision>
  <dc:subject/>
  <dc:title/>
</cp:coreProperties>
</file>